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Reading Pla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34"/>
        <w:gridCol w:w="2214"/>
        <w:gridCol w:w="2214"/>
        <w:gridCol w:w="2214"/>
        <w:gridCol w:w="22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it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italicize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uth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en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hematic Str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otes</w:t>
            </w:r>
          </w:p>
          <w:p>
            <w:pPr>
              <w:pStyle w:val="Normal"/>
              <w:rPr/>
            </w:pPr>
            <w:r>
              <w:rPr/>
              <w:t>(e.g. suggested grades, level, # of pp., content remind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 Book Products</w:t>
            </w:r>
          </w:p>
          <w:p>
            <w:pPr>
              <w:pStyle w:val="Normal"/>
              <w:rPr/>
            </w:pPr>
            <w:r>
              <w:rPr/>
              <w:t>(where applicable; include: content, process, &amp; produc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i/>
              </w:rPr>
              <w:t>Wond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J. Palac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 Fi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-10</w:t>
            </w:r>
            <w:r>
              <w:rPr>
                <w:vertAlign w:val="superscript"/>
              </w:rPr>
              <w:t>th</w:t>
            </w:r>
            <w:r>
              <w:rPr/>
              <w:t>, low, pp. 315, precep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ship, class read, book trail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The Perks of Being a Wallflow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Chbosk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 Fi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3. </w:t>
            </w:r>
            <w:r>
              <w:rPr>
                <w:i/>
              </w:rPr>
              <w:t>Forev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Bl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/sexua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/sexua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4. </w:t>
            </w:r>
            <w:r>
              <w:rPr>
                <w:i/>
              </w:rPr>
              <w:t>Matche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 Cond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topi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Contr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: government controlProcess: independent read book product: podca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Leaving Cold Sass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 Ann Bur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s to Classic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relationshi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i/>
              </w:rPr>
              <w:t>Artemis Fowl #1: The Arctic Incid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in Colf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Nov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7. </w:t>
            </w:r>
            <w:r>
              <w:rPr>
                <w:i/>
              </w:rPr>
              <w:t>My Sister’s Keep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di Piccoul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 Fi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loyal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i/>
              </w:rPr>
              <w:t>The True Meaning of Cleavag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 Frederic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/sexua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shi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i/>
              </w:rPr>
              <w:t>Twiligh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anie Me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of 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: book turned into movie process: individual product: book trail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i/>
              </w:rPr>
              <w:t xml:space="preserve"> Thirteen Reasons Wh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 As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i/>
              </w:rPr>
              <w:t>Feath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bra Eb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/Utopia Litera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i/>
              </w:rPr>
              <w:t>Number the Sta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is Low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Fi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>
                <w:i/>
              </w:rPr>
              <w:t xml:space="preserve"> Just Doing Our Job…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y Kay Vanhatt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non-fi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i/>
              </w:rPr>
              <w:t>The Headless Horseman Rides Tonigh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Prelutsk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: poetry process: independent read product: creation of an electronic resour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5. </w:t>
            </w:r>
            <w:r>
              <w:rPr>
                <w:i/>
              </w:rPr>
              <w:t>Chinese Cinderella: The True Story of an Unwanted Daught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ine Yen M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ph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i/>
              </w:rPr>
              <w:t>I Have Live a Thousand Yea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via Bitton-Jack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aust Studies/Surviv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7. </w:t>
            </w:r>
            <w:r>
              <w:rPr>
                <w:i/>
              </w:rPr>
              <w:t>The Face on the Milk Cart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e B. Coon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: female author Process: independent read product: visually artist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i/>
              </w:rPr>
              <w:t>Code Talkers: A Novel About the Navajo Marines of WWI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Brucha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 Perspectiv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Using Young Adult Literature in the Classroo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The Book Whispere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2:53:00Z</dcterms:created>
  <dc:creator>anonymous</dc:creator>
  <dc:description/>
  <cp:keywords/>
  <dc:language>en-US</dc:language>
  <cp:lastModifiedBy>Rachel</cp:lastModifiedBy>
  <cp:lastPrinted>2011-01-12T10:12:00Z</cp:lastPrinted>
  <dcterms:modified xsi:type="dcterms:W3CDTF">2012-09-05T12:05:00Z</dcterms:modified>
  <cp:revision>8</cp:revision>
  <dc:subject/>
  <dc:title>Reading List</dc:title>
</cp:coreProperties>
</file>